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-709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09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Единую тарифно-статистическую номенклатуру грузов (ЕТСНГ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Установить дополнительное соответствие для грузов «Аппараты тепловые, жарочные и пищеварочные» (код ЕТСНГ 351132) и «Плиты газовые, электрические и работающие на твердом топливе» (код ЕТСНГ 351132) кодам ГНГ 73211110 и 73211190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Установить дополнительное соответствие груза «Картон, не поименованный в алфавите» (код ЕТСНГ 132356) кодам ГНГ 48025620, 48025680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Установить дополнительное соответствие для груза «Контейнеры универсальные порожние собственные (приватные)» код ЕТСНГ 391498 с кодом ГНГ 99310000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Установить дополнительное соответствие для грузов: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Сахар-песок» (код ЕТСНГ 521016) коду ГНГ 17019910;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Пудра сахарная» (код ЕТСНГ 521020) коду ГНГ 17019990;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Сахар-рафинад (в том числе прессованный)» (код ЕТСНГ 521041) коду ГНГ 17019990.</w:t>
      </w:r>
    </w:p>
    <w:p>
      <w:pPr>
        <w:pStyle w:val="Normal"/>
        <w:ind w:right="-5" w:firstLine="72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1.5. Установить соответствие для груза «Концентрат минеральный «Сильвин»» (код ЕТСНГ 431089) коду ГНГ 25309000.</w:t>
      </w:r>
    </w:p>
    <w:p>
      <w:pPr>
        <w:pStyle w:val="Normal"/>
        <w:ind w:right="-5" w:firstLine="720"/>
        <w:jc w:val="both"/>
        <w:rPr/>
      </w:pPr>
      <w:r>
        <w:rPr>
          <w:sz w:val="26"/>
          <w:szCs w:val="26"/>
          <w:lang w:val="uk-UA"/>
        </w:rPr>
        <w:t xml:space="preserve">1.6. </w:t>
      </w:r>
      <w:r>
        <w:rPr>
          <w:sz w:val="26"/>
          <w:szCs w:val="26"/>
        </w:rPr>
        <w:t>Изменить в позиции 421 наименование груза «Вагоны железнодорожные всякие, перевозимые на своих осях» (код ЕТСНГ 421034) на наименование «Вагоны железнодорожные, перевозимые на своих осях, не поименованные в алфавите»;</w:t>
      </w:r>
    </w:p>
    <w:p>
      <w:pPr>
        <w:pStyle w:val="Normal"/>
        <w:tabs>
          <w:tab w:val="clear" w:pos="708"/>
          <w:tab w:val="left" w:pos="1418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лючить в позицию 421 груз «Вагон для проводников», установив код ЕТСНГ 421161;</w:t>
      </w:r>
    </w:p>
    <w:p>
      <w:pPr>
        <w:pStyle w:val="Normal"/>
        <w:tabs>
          <w:tab w:val="clear" w:pos="708"/>
          <w:tab w:val="left" w:pos="1418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лючить в позицию 421 груз «Вагоны для метрополитена, перевозимые на своих осях», установив код ЕТСНГ 421176;</w:t>
      </w:r>
    </w:p>
    <w:p>
      <w:pPr>
        <w:pStyle w:val="Normal"/>
        <w:tabs>
          <w:tab w:val="clear" w:pos="708"/>
          <w:tab w:val="left" w:pos="1418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лючить в позицию 421 груз «Вагоны пассажирские, электро- и дизельпоездов», установив код ЕТСНГ 421180.</w:t>
      </w:r>
    </w:p>
    <w:p>
      <w:pPr>
        <w:pStyle w:val="Normal"/>
        <w:ind w:right="-5" w:firstLine="720"/>
        <w:jc w:val="both"/>
        <w:rPr/>
      </w:pPr>
      <w:r>
        <w:rPr>
          <w:sz w:val="26"/>
          <w:szCs w:val="26"/>
          <w:lang w:val="uk-UA"/>
        </w:rPr>
        <w:t xml:space="preserve">1.7. </w:t>
      </w:r>
      <w:r>
        <w:rPr>
          <w:sz w:val="26"/>
          <w:szCs w:val="26"/>
        </w:rPr>
        <w:t>Установить дополнительное соответствие для груза «Слябы (заготовки стальные)» (код ЕТСНГ 314078) коду ГНГ 72249038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Изменить в позиции 581 наименование груза «Молоко сгущенное, в том числе с какао и кофе» (код ЕТСНГ 581197) на наименование «Молоко и молокосодержащие продукты сгущенные, в том числе с какао и кофе» (в частности, для отнесения продукта «Продукт молокосодержащий сгущенный с сахаром «Сгущенка с сахаром»» по ТУ 9226-011-0017266-2011).</w:t>
      </w:r>
    </w:p>
    <w:p>
      <w:pPr>
        <w:pStyle w:val="Normal"/>
        <w:ind w:right="-5" w:firstLine="720"/>
        <w:jc w:val="both"/>
        <w:rPr/>
      </w:pPr>
      <w:r>
        <w:rPr>
          <w:sz w:val="26"/>
          <w:szCs w:val="26"/>
        </w:rPr>
        <w:t>1.9. Установить, что продукция «Рама боковая» и «Рама надрессорная» по ОСТ-32.183-2001 «Тележки двухосные грузовых вагонов колеи 1520 мм. Детали литые. Рама боковая и рама надрессорная. Технические условия» относятся к наименованию груза по ЕТСНГ «Литье стальное чугунное не поименованное в алфавите» (код ЕТСНГ 411348) и коду ГНГ 86071990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Включить в позицию 222 груз «Сырье для производства нефтебитумов жидкое, не поименованное в алфавите», установив код ЕТСНГ 222162.</w:t>
      </w:r>
    </w:p>
    <w:p>
      <w:pPr>
        <w:pStyle w:val="Normal"/>
        <w:ind w:right="-5" w:firstLine="720"/>
        <w:jc w:val="both"/>
        <w:rPr/>
      </w:pPr>
      <w:r>
        <w:rPr>
          <w:sz w:val="26"/>
          <w:szCs w:val="26"/>
        </w:rPr>
        <w:t>Для груза «Сырье для производства нефтебитумов жидкое, не поименованное в алфавите», включаемого в позицию 222 ЕТСНГ, установить соответствие коду ГНГ 27139090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Изменить в позиции 486 наименование груза «Сажа белая» (код ЕТСНГ 486166) на наименование «Сажа белая, аморфный кремнезем и прочие кремнекислотные наполнители» (в частности, для отнесения продуктов «Аморфный кремнезем» по СТО 00203789-058-2013 и «Кремнекислотный наполнитель» по СТО 00203789-053-2013)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12. Установить, что продукция «Сиштоф» (СТО 00203789-059-2013), представляющая собой искусственную смесь диоксида кремния, оксидов, гидроксидов и алюмосиликатов натрия, калия и других элементов с преобладанием по массе диоксида кремния (более 50% в пересчете на сухое вещество), относится к наименованию груза по ЕТСНГ «Оксиды, не поименованные в алфавите» (код ЕТСНГ 481482).</w:t>
      </w:r>
    </w:p>
    <w:p>
      <w:pPr>
        <w:pStyle w:val="Normal"/>
        <w:ind w:right="-5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13. Установить, что продукция «Трактор «ЧЕТРА» Т-11.01, Т-11.02» (ТУ 4727-091-00235737-2000) в комплектациях по двигателю Т-11.01Я1, Т-11.01К1С, Т-11.02К, Т-11.02Я, Т-11.02В, имеющая переднюю навесную систему для установки бульдозерного оборудования, относится к наименованию груза по ЕТСНГ «Бульдозеры» (код ЕТСНГ 351043). 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14. Установить, что продукция «Топливо печное» ТУ 0251-038-48418772-2003 относится к коду ЕТСНГ 214096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15. Установить, что продукция «Смола меламинокарбамидоформальдегидная» (СТО 00203789-057-2012), представляющая собой химически модифицированную смесь карбамидоформальдегидных и меламиноформальдегидных смол с физико-химическими свойствами близкими к карбамидоформальдегидной смоле, относится к наименованию груза по ЕТСНГ «Смолы карбамидоформальдегидные» (код ЕТСНГ 461493)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16. Изменить в позиции 731 наименование груза «Амины, не поименованные в алфавите» (код ЕТСНГ 731062) на наименование «Амины, амиды и их производные, не поименованные в алфавите»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родукция «Антислеживатель «Стеамин» ТУ 2439-036-00203795-2009 относится к коду ЕТСНГ 731062.</w:t>
      </w:r>
    </w:p>
    <w:p>
      <w:pPr>
        <w:pStyle w:val="Normal"/>
        <w:ind w:right="-5" w:firstLine="720"/>
        <w:jc w:val="both"/>
        <w:rPr/>
      </w:pPr>
      <w:r>
        <w:rPr>
          <w:sz w:val="26"/>
          <w:szCs w:val="26"/>
        </w:rPr>
        <w:t>1.17. Включить в позицию 214 груз «Топливо маловязкое судовое» с кодом ЕТСНГ 214109 и установить для него соответствие коду ГНГ 27420000.</w:t>
      </w:r>
    </w:p>
    <w:p>
      <w:pPr>
        <w:pStyle w:val="Normal"/>
        <w:ind w:right="-5" w:firstLine="720"/>
        <w:jc w:val="both"/>
        <w:rPr/>
      </w:pPr>
      <w:r>
        <w:rPr>
          <w:sz w:val="26"/>
          <w:szCs w:val="26"/>
        </w:rPr>
        <w:t>1.18. Установить, что продукция «</w:t>
      </w:r>
      <w:r>
        <w:rPr>
          <w:bCs/>
          <w:sz w:val="26"/>
          <w:szCs w:val="26"/>
        </w:rPr>
        <w:t>Концентрат металлургический железосодержащий</w:t>
      </w:r>
      <w:r>
        <w:rPr>
          <w:sz w:val="26"/>
          <w:szCs w:val="26"/>
        </w:rPr>
        <w:t xml:space="preserve">» (ТУ 14-157-078-2012), представляющая собой массу черного цвета с частицами пластинчатой формы мелкой и средней крупности (состав - массовые доли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  <w:vertAlign w:val="subscript"/>
        </w:rPr>
        <w:t>общ</w:t>
      </w:r>
      <w:r>
        <w:rPr>
          <w:sz w:val="26"/>
          <w:szCs w:val="26"/>
        </w:rPr>
        <w:t xml:space="preserve"> не менее 70%, </w:t>
      </w:r>
      <w:r>
        <w:rPr>
          <w:sz w:val="26"/>
          <w:szCs w:val="26"/>
          <w:lang w:val="en-US"/>
        </w:rPr>
        <w:t>Si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не более 10% и масел не более 5%), и являющаяся результатом специальной обработки окалины, образующейся при непрерывном литье заготовок и горячем прокате труб, относится к наименованию груза по ЕТСНГ «Окалина черных металлов» (код ЕТСНГ 316092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06:00Z</dcterms:created>
  <dc:creator>Кропоткина</dc:creator>
  <dc:description/>
  <cp:keywords/>
  <dc:language>en-US</dc:language>
  <cp:lastModifiedBy>Я</cp:lastModifiedBy>
  <cp:lastPrinted>2013-03-22T09:44:00Z</cp:lastPrinted>
  <dcterms:modified xsi:type="dcterms:W3CDTF">2014-10-21T19:35:00Z</dcterms:modified>
  <cp:revision>8</cp:revision>
  <dc:subject/>
  <dc:title/>
</cp:coreProperties>
</file>